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Gothic" w:ascii="Century Gothic" w:hAnsi="Century Gothic"/>
          <w:sz w:val="20"/>
          <w:szCs w:val="20"/>
        </w:rPr>
        <w:t>Este es un mes muy especial. En primer lugar, el Arcángel Miguel nos dijo que estamos listos para empezar con nuestras encomiendas para la Creación de la Nueva Tierra. NO MÁS ESPERAS. ¡ES TIEMPO DE AVANZAR!</w:t>
        <w:br/>
        <w:br/>
        <w:t xml:space="preserve">Este trabajo empezará en serio en octubre. Septiembre es un mes en el cual nosotros prepararemos nuestras energías al enfocarlas en la Paz, Amor y Armonía para nuestro Planeta Cristal. </w:t>
        <w:br/>
        <w:br/>
        <w:t xml:space="preserve">El equinoccio, en el 21/22 de Septiembre, indica un tiempo cuando las energías y flujos de la Tierra están cambiando, y los días y noches se vuelven más cortas o más largas, dependiendo de donde vivan. En el Hemisferio Norte, los días se acortan cuando se mueven hacia el invierno, mientras que en el sur los días se alargan al acercarse el verano.  </w:t>
        <w:br/>
        <w:br/>
        <w:t xml:space="preserve">Para todos nosotros... como gente del planeta... nos estamos moviendo dentro de la Nueva Tierra. ÉSTA INICIA. </w:t>
        <w:br/>
        <w:br/>
        <w:t xml:space="preserve">Nosotros en Starchild estamos siguiendo la solicitud del Arcángel Miguel para organizar una meditación para el equinoccio como una ceremonia especial global para celebrar la llegada de la Paz, el Amor y Creatividad, y para la creación de nuestra Nueva Tierra. </w:t>
        <w:br/>
        <w:br/>
        <w:t xml:space="preserve">Como consecuencia de los eventos en Belsan, también nos estaremos enfocando en los Niños del Planeta; La Meditación será para conectarse más fuertemente con la energía de los Niños Cristal para traer Amor y Paz al Planeta. Los Niños Cristal son los "Guerreros del Corazón" pues ellos nos están conduciendo dentro de la Nueva Tierra. </w:t>
        <w:br/>
        <w:br/>
      </w:r>
      <w:r>
        <w:rPr>
          <w:rFonts w:cs="Century Gothic" w:ascii="Century Gothic" w:hAnsi="Century Gothic"/>
          <w:b/>
          <w:bCs/>
          <w:sz w:val="22"/>
          <w:szCs w:val="20"/>
        </w:rPr>
        <w:t>Mensaje Uno</w:t>
      </w:r>
      <w:r>
        <w:rPr>
          <w:rFonts w:cs="Century Gothic" w:ascii="Century Gothic" w:hAnsi="Century Gothic"/>
          <w:sz w:val="22"/>
          <w:szCs w:val="20"/>
        </w:rPr>
        <w:t xml:space="preserve">: </w:t>
      </w:r>
      <w:r>
        <w:rPr>
          <w:rFonts w:cs="Century Gothic" w:ascii="Century Gothic" w:hAnsi="Century Gothic"/>
          <w:b/>
          <w:bCs/>
          <w:sz w:val="22"/>
          <w:szCs w:val="20"/>
        </w:rPr>
        <w:t>"Septiembre es el Mes para enfocarse en la Paz y Amor que nos guiará hacia la Nueva Tierra"</w:t>
      </w:r>
      <w:r>
        <w:rPr>
          <w:rFonts w:cs="Century Gothic" w:ascii="Century Gothic" w:hAnsi="Century Gothic"/>
          <w:sz w:val="20"/>
          <w:szCs w:val="20"/>
        </w:rPr>
        <w:t>. Arcángel Miguel a través de Celia Fenn</w:t>
        <w:br/>
        <w:br/>
        <w:t>¡Queridos ángeles humanos, ustedes están listos para empezar la creación de la Nueva Tierra! Muchos de ustedes están alineados con sus nuevas energías y están listos para "avanzar". Así es que les decimos con gran alegría, "¡Llego la Hora!" ¡Ustedes están listos para empezar a crear!.</w:t>
        <w:br/>
        <w:br/>
        <w:t xml:space="preserve">Recientemente ustedes han entrado a una "transición" de seis a ocho meses en los cuales sus vidas cambiarán en formas significativas pero también positivas cuando ustedes se muevan para ocupar sus nuevas posiciones en las nuevas tareas creativas. Algunos de ustedes se moverán de un área a otra, incluso de un país a otro, pues ustedes son solicitados a esos lugares en donde su trabajo será más efectivo. Algunos se enfrentarán con que viejas relaciones terminan y nuevas colaboraciones se forman donde ambos compañeros puedan dirigir sus energías hacia la creación de la Nueva Tierra por medio de sus dones y talentos combinados. También algunos pueden cambiar ocupaciones o encontrar cambios significativos en sus trabajos actuales cuando las energías de la Nueva Tierra empiecen a establecerse y tomar forma.  </w:t>
        <w:br/>
        <w:br/>
        <w:t xml:space="preserve">Ustedes sentirán claramente esas nuevas energías en octubre, después del equinoccio. Pero septiembre es un mes de preludio en el cual la gente alrededor del planeta unirá sus energías para crear paz en el mundo. En este mes ustedes como humanos empezarán realmente a experimentar la realidad de la Unidad de su conexión planetaria. La meta común de Paz, Amor y Armonía será el hilo dorado que unirá juntos a todos ustedes.  </w:t>
        <w:br/>
        <w:br/>
        <w:t xml:space="preserve">Ustedes realmente verán por primera vez lo poderoso que son, y la forma en que sus energías combinadas pueden crear milagros. También ganarán confianza en el uso de sus energías combinadas como una fuerza creativa para el amor y la paz. Y esa fuerza creativa canalizará luz intensa y maravillosa a la Tierra. </w:t>
        <w:br/>
        <w:t xml:space="preserve">Quienes de ustedes que son de la primer Ola de trabajadores-de-la-Luz están ahora suficientemente fuertes para sostener la rejilla global de luz que compone el planeta Cristal. En Septiembre se les está solicitando activar completamente esa rejilla con oraciones,  meditaciones, sonido, música y danza. Celebren con nosotros la ocurrencia de la Nueva Tierra. Unan más estrechamente sus energías con quienes son los Niños Cristal. Juntos ustedes están creando la Nueva Tierra con la transmisión de las poderosas vibraciones de los Rayos Dorados desde el centro Galáctico a través del Sol y por medio de sus nuevos Cuerpos Cristalinos, y después poniéndolas en las nuevas Rejillas de la Tierra Cristal. La luz Cristal Dorada acelera la evolución dentro de la Paz y Armonía por medio del Amor.  </w:t>
        <w:br/>
        <w:br/>
        <w:t xml:space="preserve">¡La oscuridad está disminuyendo al incrementarse la luz, y cuando la luz que ustedes reciben y transmiten entren a las nuevas Rejillas Cristal de la Tierra, el planeta brillará luz hacia el Cosmos como la poderosa y luminosa gema que ella es! ¡USTEDES son la LUZ y ustedes SOSTIENEN LA LUZ! Ese es su trabajo como Ángeles Humanos. </w:t>
        <w:br/>
        <w:br/>
        <w:t xml:space="preserve">Bienvenidos a la Nueva Tierra. Ya está aquí. </w:t>
        <w:br/>
        <w:br/>
      </w:r>
      <w:r>
        <w:rPr>
          <w:rFonts w:cs="Century Gothic" w:ascii="Century Gothic" w:hAnsi="Century Gothic"/>
          <w:b/>
          <w:bCs/>
          <w:sz w:val="22"/>
          <w:szCs w:val="20"/>
        </w:rPr>
        <w:t>Mensaje Dos</w:t>
      </w:r>
      <w:r>
        <w:rPr>
          <w:rFonts w:cs="Century Gothic" w:ascii="Century Gothic" w:hAnsi="Century Gothic"/>
          <w:sz w:val="22"/>
          <w:szCs w:val="20"/>
        </w:rPr>
        <w:t xml:space="preserve">: </w:t>
      </w:r>
      <w:r>
        <w:rPr>
          <w:rFonts w:cs="Century Gothic" w:ascii="Century Gothic" w:hAnsi="Century Gothic"/>
          <w:b/>
          <w:bCs/>
          <w:sz w:val="22"/>
          <w:szCs w:val="20"/>
        </w:rPr>
        <w:t>"Sintiendo los Cambios"</w:t>
      </w:r>
      <w:r>
        <w:rPr>
          <w:rFonts w:cs="Century Gothic" w:ascii="Century Gothic" w:hAnsi="Century Gothic"/>
          <w:sz w:val="20"/>
          <w:szCs w:val="20"/>
        </w:rPr>
        <w:t xml:space="preserve"> Arcángel Miguel a través de Kate Spreckley</w:t>
        <w:br/>
        <w:br/>
        <w:t xml:space="preserve">El equinoccio de Otoño/Primavera causará un cambio en la intensidad de la energía entrante. La Energía del cambio será sentida por todos y ustedes serán guiados a hacer los cambios necesarios en sus vidas.   </w:t>
        <w:br/>
        <w:br/>
        <w:t>Algunos de estos cambios pueden ser drásticos y otros sutiles, todo dependerá de donde estén ustedes en su sendero. Muchos de Ustedes serán guiados a ciudades diferentes o países pues necesitarán estar en lugares donde mejor puedan hacer su trabajo. Ustedes se darán cuenta que empezarán a descubrir a sus compañeros del alma y a sus familias del alma ya que ellos les darán el apoyo que ustedes necesitan para cumplir con sus propósito.</w:t>
        <w:br/>
        <w:br/>
        <w:t xml:space="preserve">Muchos empezarán a dejar las antiguas relaciones que no ya sirven a su propósito ya que ustedes se empezarán a relacionar desde un lugar de resonancia del alma en lugar de hacerlo desde una deuda kármica. Pues como ustedes están enterados el karma no existe en las dimensiones superiores ni tampoco existirá en la Nueva Tierra. </w:t>
        <w:br/>
        <w:br/>
        <w:t xml:space="preserve">Les pedimos que no teman a estos cambios pues ellos serán positivos y serán hechos desde un lugar divino. Si empiezan a temer llámennos para darles la fortaleza y el coraje para sigan por medio de su verdad.  </w:t>
        <w:br/>
        <w:br/>
        <w:t xml:space="preserve">Les pedimos que se reúnan en celebración el 21/22 de septiembre para ayudar por medio de esta energía en el amor, la luz y la felicidad. Cuando ustedes empiecen creando sin temor a destruir, los tiempos próximos estarán llenos de promesas, alegría, abundancia y gran cantidad de amor. </w:t>
        <w:br/>
        <w:br/>
        <w:t xml:space="preserve">Ustedes han reescrito su futuro, el de ustedes y el de sus niños, y con la ayuda de muchos lideres que trabajan con ustedes empezarán a ver los frutos de su duro trabajo. Ustedes nuevamente ya han empezado a ver la belleza del mundo en que viven y a sentir una sensación de admiración de un niño en todo lo que ve y siente.  </w:t>
        <w:br/>
        <w:br/>
        <w:t xml:space="preserve">Al estar pasando por esta próxima fase por favor busquen el apoyo y amor que ustedes necesitan pues eso les ayudará a entender y a trabajar a través de esta transición con facilidad. </w:t>
        <w:br/>
        <w:br/>
        <w:t xml:space="preserve">Conéctense con su creatividad y ustedes traerán alegría y espíritu de travesura al interior de sus vidas. </w:t>
        <w:br/>
        <w:br/>
        <w:t>¡Estamos muy complacidos con el trabajo que todo han hecho y sepan que nosotros estamos trabajando con ustedes en todos los niveles para crear una nueva manera de ser!</w:t>
        <w:br/>
        <w:br/>
        <w:t xml:space="preserve">Con amor y muchas bendiciones </w:t>
        <w:br/>
        <w:br/>
        <w:t>Arcángel Miguel</w:t>
        <w:br/>
        <w:br/>
        <w:t>**********************</w:t>
        <w:br/>
        <w:br/>
        <w:t xml:space="preserve">Mensaje original en ingles: </w:t>
      </w:r>
      <w:hyperlink r:id="rId2">
        <w:r>
          <w:rPr>
            <w:rStyle w:val="InternetLink"/>
            <w:rFonts w:cs="Century Gothic" w:ascii="Century Gothic" w:hAnsi="Century Gothic"/>
            <w:color w:val="000000"/>
            <w:sz w:val="20"/>
            <w:szCs w:val="20"/>
          </w:rPr>
          <w:t>http://www.starchild.co.za/channelsept.html</w:t>
        </w:r>
      </w:hyperlink>
      <w:r>
        <w:rPr>
          <w:rFonts w:cs="Century Gothic" w:ascii="Century Gothic" w:hAnsi="Century Gothic"/>
        </w:rPr>
        <w:br/>
        <w:br/>
      </w:r>
      <w:r>
        <w:rPr>
          <w:rFonts w:cs="Century Gothic" w:ascii="Century Gothic" w:hAnsi="Century Gothic"/>
          <w:sz w:val="20"/>
          <w:szCs w:val="20"/>
        </w:rPr>
        <w:t xml:space="preserve">Colaboración: Damián Carmona - </w:t>
      </w:r>
      <w:hyperlink r:id="rId3">
        <w:r>
          <w:rPr>
            <w:rStyle w:val="InternetLink"/>
            <w:rFonts w:cs="Century Gothic" w:ascii="Century Gothic" w:hAnsi="Century Gothic"/>
            <w:color w:val="000000"/>
            <w:sz w:val="20"/>
            <w:szCs w:val="20"/>
          </w:rPr>
          <w:t>jdamian_carmona@hotmail.com</w:t>
        </w:r>
      </w:hyperlink>
      <w:r>
        <w:rPr>
          <w:rFonts w:cs="Century Gothic" w:ascii="Century Gothic" w:hAnsi="Century Gothic"/>
        </w:rPr>
        <w:br/>
        <w:br/>
      </w:r>
      <w:r>
        <w:rPr>
          <w:rFonts w:cs="Century Gothic" w:ascii="Century Gothic" w:hAnsi="Century Gothic"/>
          <w:sz w:val="20"/>
          <w:szCs w:val="20"/>
        </w:rPr>
        <w:t>2004-09-06</w:t>
      </w:r>
    </w:p>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4"/>
      <w:footerReference w:type="default" r:id="rId5"/>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Unicode MS" w:hAnsi="Arial Unicode MS" w:eastAsia="Arial Unicode MS" w:cs="Arial Unicode MS"/>
        <w:b/>
        <w:b/>
        <w:bCs/>
        <w:sz w:val="22"/>
        <w:lang w:val="es-ES" w:eastAsia="es-ES"/>
      </w:rPr>
    </w:pPr>
    <w:r>
      <w:rPr>
        <w:rStyle w:val="StrongEmphasis"/>
        <w:rFonts w:cs="Copperplate Gothic Bold" w:ascii="Copperplate Gothic Bold" w:hAnsi="Copperplate Gothic Bold"/>
        <w:b w:val="false"/>
        <w:bCs w:val="false"/>
        <w:sz w:val="22"/>
        <w:szCs w:val="27"/>
      </w:rPr>
      <w:t xml:space="preserve">Mensajes Especiales Canalizados del Arcángel Miguel para el equinoccio de Primavera/Otoño </w:t>
    </w:r>
  </w:p>
  <w:p>
    <w:pPr>
      <w:pStyle w:val="Header"/>
      <w:rPr>
        <w:rFonts w:ascii="Arial Unicode MS" w:hAnsi="Arial Unicode MS" w:eastAsia="Arial Unicode MS" w:cs="Arial Unicode MS"/>
        <w:b/>
        <w:b/>
        <w:bCs/>
        <w:sz w:val="22"/>
        <w:lang w:val="es-ES" w:eastAsia="es-ES"/>
      </w:rPr>
    </w:pPr>
    <w:r>
      <w:rPr>
        <w:rFonts w:eastAsia="Arial Unicode MS" w:cs="Arial Unicode MS" w:ascii="Arial Unicode MS" w:hAnsi="Arial Unicode MS"/>
        <w:b/>
        <w:bCs/>
        <w:sz w:val="22"/>
        <w:lang w:val="es-ES" w:eastAsia="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channelsept.html" TargetMode="External"/><Relationship Id="rId3" Type="http://schemas.openxmlformats.org/officeDocument/2006/relationships/hyperlink" Target="mailto:jdamian_carmon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8:28:00Z</dcterms:created>
  <dc:creator>Graciela</dc:creator>
  <dc:description/>
  <dc:language>en-US</dc:language>
  <cp:lastModifiedBy>Graciela</cp:lastModifiedBy>
  <dcterms:modified xsi:type="dcterms:W3CDTF">2004-10-03T03:35:00Z</dcterms:modified>
  <cp:revision>3</cp:revision>
  <dc:subject/>
  <dc:title>Mensajes Especiales Canalizados del Arcángel Miguel para el equinoccio de Primavera/Otoño </dc:title>
</cp:coreProperties>
</file>